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paramtable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object implements a conjugate gradien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as part of a parameter search proces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s the parameter tables and various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relating to the parameter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,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 paramtableCG_type  [in src/param/para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308 bytes (more when table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iteration_number        it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              total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_to_search    number of parameters to sear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             array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don't search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do searc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 type o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                of parameter value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                label o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e simul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_match           match value of current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best matc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_match              best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best_match          flag: 1 if last match was the bes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                   flag: 1 when the simul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where parame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ed/saved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ed                 flag: 1 means tab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min_number          which line minimization we're d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bookkee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                  state of parameter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random search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gradi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lin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_method            0 = do a proper deriv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quick-and-dir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_index             index of parameter we'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_h_init            initial values of h (the spat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ze) to use in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_h_decrease        how fast to decre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_h_min             lowest permissible valu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                   array of 1st partial deriv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(match)/d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                   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nce               tolerance of parameter search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min_tolerance       tolerance of lin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aramtableCG  [in src/param/paramtableCG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Note: required arguments to actions are in &lt;angle bracket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arguments are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    Creates the object (not invok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CREATE &lt;num_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the object fo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Deletes all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DELETE  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SEARCH  Initializes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   Picks a random parameter set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as a potential starting point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&lt;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match value into the current_ma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match is the best match so far,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current parameter set in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t and the current_match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_ma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s the next set of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 based on p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_PARAM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s iteration_number.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searches at the beginning of a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BEST    Copies best parameter values to current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sed to start the search at the b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    Re-initializes parameter sear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point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object as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B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best parameter se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s the object from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BEST Restores the best parameter tabl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   Displays the best parameter set ob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      Runs a series of self-check diagnosti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object stores parameter tables and calculates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imulated in a parameter search proces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gate gradient-descent algorithm. 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jugate-gradient (CG) method is a type of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algorithm.  In this method the gradien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t a given point in parameter space and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teepest descent with respect to this function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minimization in the direction of steepest des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to find the point on the line with the best ma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gradient is calculated at this point and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ed until the method converges to a local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function.  Successive line minimization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which are "conjugate" to one anoth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ive minimizations are as nearly independ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s possible.  In theory this will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search will find a local minimum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tion criteria used by the algorithm is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the gradient must be very close to zero, or (b)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inimizations must produce nearly identical resul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can happen fairly early in the search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 convergence to a local minimum which is no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minimum.  Welcome to gradient-descent algorithms :-)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around this is to simply rerun the search fro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points again and again until you find bet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tter alternative is to use the simulated annealing (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nstead of this one, which also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dified) gradient descent algorithm so that you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oth worlds (i.e. ability to escape from local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 of SA methods, and convergence to local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 of gradient descent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s deriv_h_init, deriv_h_decrease, deriv_h_mi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set explicitly; they are set to "reasonabl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.  deriv_h_init is actually an array of valu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arameter.  The (hidden) field h represents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size used in the derivative calculation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about this in the source code; do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nless you know what you're doing or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b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for this routine was adapted from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code in Numerical Recipes in C, 2nd Ed.,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. al. (chapter 10).  The actual code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but the algorithm is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e Scripts/param/CG for dem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Parameter Search (Param), Paramtable, setsearch, initparamC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tableBF, paramtableGA, paramtableSA, paramtab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