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3618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69234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589372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56394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81074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00832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34551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04023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85691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659557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95330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