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9014433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3392205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