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036154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063105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9705289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036538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0556021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34090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324912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8540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32996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165005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484839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