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0432054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42623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049431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857762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707674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326054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154761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658953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21559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7954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519773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