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8345915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4680646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