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27692485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911657986"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