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624871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54996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