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3074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57212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465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014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