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2179212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40921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753087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