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4139750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5863676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689996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