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4507675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05628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