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51530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20136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