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54795945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33818224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