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ML Maximum Likelihood Inference of Protein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 Adachi 1) and Masami Hasegaw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epartment of Statis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duate University for Advance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6-7 Minami-Azabu, Minato-ku, Tokyo 106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Institute of Statistical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6-7 Minami-Azabu, Minato-ku, Tokyo 106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ML is a PASCAL program for inferring evolutio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tein (amino acid) sequences by using maximum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likelihood method for inferring trees from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A sequences was developed by Felsenstein (1981)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mpose any constraint on the constancy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mong lineages. He wrote a program (DNAML)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and included it in his program package, PHYL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used extensively and has proved of grea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ogenetic studies (Hasegawa and Yano, 1984a; Hasegawa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, 1990a; Hasegawa and Kishino, 1989; Kishino and Haseg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; Zillig et al., 1989; Hasegawa, 1990, 1991; Golenber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., 1990; Adkins and Honeycutt, 1991; Doebley et al.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wards et al., 1991; Les et al., 1991; Ruvolo et al.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otell et al., 1992; Lockhart et al., 1992)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s have demonstrated that the method is high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stimating a true tree under various situation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rate constancy among lineages (Hasegawa and Y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b; Hasegawa et al.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ML, however, is confined to DNA or RNA sequenc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pplicable to protein sequence data. In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s of deep branchings, such as those among th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doms of eukaryotes, archaebacteria and eubacteria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y evolution of eukaryotes, ribosomal RNA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sed widely (e.g., Woese, 1989; Sogin et al., 198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e of many works on the ribosomal RNAs, the universal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temporary organisms on the earth including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aebacteria and eubacteria remained uncertain. Miyata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orkers demonstrated the usefulness of using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data encoded by duplicated genes (duplica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vergence among the major kingdoms) in esta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root (Iwabe et al., 1989; Hasegawa et al., 199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yata et al., 1991). Furthermore, an evolutionary tre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ibosomal RNA data is sometimes misleading w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differs widely among lineages, and a tre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tein sequences is more reliable in such cases (Loom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, 1990; Hasegawa et al.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no program was available for inferring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by maximum likelihood based on a reasonable model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substitutions, many authors used DNAML in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in-encoding DNA sequences.  As is well known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codons evolve more rapidly than other pos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DNAML was designed so that a user c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rates of substitutions in several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 This approach seems to be good in many case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ested in phylogenetic relationships among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rate difference among positions in a cod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, however, inclusion of the thir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can sometimes be misleading when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on usage differs among lineages. Furthermore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NAML) of independent evolution among three pos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on can be a serious defect when one is interested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branchings, because a (negative) selection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t the codon level, rather than at the individu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on. Even if nucleotide frequencies of protein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 differ among lineages, amino acid frequenc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significantly (Adachi and Hasegawa, 1992)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no acid substitution process can be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odel, it seems to be better to handl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rather than nucleotide sequences in estima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ep branchings from data of a protein-encoding g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increasing demand for a maximum likelihoo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 protein phylog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hino et al. (1990) developed a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erring protein phylogenies that takes account of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probabilities among pairs of amino acids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ical transition matrix compiled by Dayhoff et al. (19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l is called the Dayhoff model (Hasegawa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).  Although the transition matrix was constru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ata set (accumulated up to 1978) of protein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ar DNA, the Dayhoff model is not necessarily speci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proteins, but is appropriate in approximating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substitutions of wider protein spec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ochondrial ones (Hasegawa et al., 1993; Adachi and Haseg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; Adachi et al.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rogram for private use in Kishino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90), Mukohata et al. (1990), Hasegawa et al. (1990b), Iwab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. (1991), and Miyata et al. (1991) was written in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pecies in the maximum likelihood analys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ned to five. In writing this program "PROTML"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we took advantage of another computer language, PASC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tree structure of the data. In this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imit on the number of species, provided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number of possible tree topologi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vely as the number of species increases (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a), it is a serious problem to find the best tre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number of alternatives. We have developed a nove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arching tree topologies, called "star decomposi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effective in finding the bes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imony method has been used widely in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ogenetics, but it may be positively mislead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ary rate differs among lineages (Felsenstein, 1978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ML has proved of great use in inferring evolutiona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such situations (Hasegawa et al., 1992)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several phylogenetic problems (Hasegawa et al., 199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chi and Hasegawa, 1992; Adachi et al., 1992; Hashimoto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all structure of PROTML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senstein's DNAML.  We owe very much to DNAML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ML, and have adopted several fundamental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ML program.  Furthermore, the input format of PROTM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at of DNAML.  Features where PROTML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ML (up to version 3.4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Amino acid sequence data are analyzed based on Day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likelihood of multifurcating trees can be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A novel method of topology search ("star decom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The Newton method is adopted in the max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Bootstrap probabilities of candidate tr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OPOLOG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logical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senstein considered a data structur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oted tree, where each internal node (exclud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or tips) is decomposed into elements, the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s with those of branches stemming from the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are connected circularly through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opting such a data structure, we can store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ihood of a sub-tree stemming from the nod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when we estimate the likelihood of the tree,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likelihood through iteration of a loop by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umber of nodes in revising the estimate of eac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but need only revise the partial likelihood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of each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xtend this data structure so that a multifurcat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presented. Since branches are connec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ointers, the data structure can easily be revi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ree topology is adopted, and furthermo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furcating trees but also multifurcating tr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quite easily. The extreme lim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furcating tree is the star-lik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Topology Search by Star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ightforward approach to inferring a tre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all possible tree topologies one after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one which gives the highest likelihood. Thi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 more than a small number of specie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ossible tree topologies is enormous (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8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 that Felsenstein's DNAML emplo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es are taken in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 The first three are taken and an unrooted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ed containing only those three. Then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 is taken, and it is evaluated to see where it might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tree. All possibilities (bifurcating trees)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species are examined. The best one under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on is chosen to be the basis for further opera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species is added, and again the best placemen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, and so on. At each step, local rearrangements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amined. This procedure is continued until a bifur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connecting all the species is obtained (Felsenstein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tree from this procedure general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the input species. Hence, Felsenstein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a number of runs with different orde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ive strategy which we employ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mi-automatic search options of PROTML is called "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osition". This is similar to the procedure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-joining method using a distance matrix (Saitou and N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). This method starts with a star-like tree. Decom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-like tree step by step, we finally obtain a bifurcat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multifurcations can be resolved with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ce.  Since the information from all of the spec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used from the beginning, the inferenc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ology is likely to be stable by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be the number of species under analysis.  At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-like tree containing species is constructed. Then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 is separated from others.  Among all possibl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species, a pairing that giv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ihood is chosen. The resulting tree can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-like tree with groups (a single species may form a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ed pair is regarded to form a group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inued until all multifurcating nodes are resol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furca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nformation content of the data is no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riminate among alternative branching order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leading to resolve all the multifurcations into bifur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by using "Akaike Information Criteria (AIC)" (Aka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4), the program decides whether the multifur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be resol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lows various options that al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 program is provided or what it is to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 The program is notified that an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the presence of one or more letter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the first line of the input file. These lett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eparated from each other by blank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ecessary to separate them from the number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in any order. Thus to invoke options U, W and 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starts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409  U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409  W U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three mode of topology search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mode, Semi-automatic mode and User tree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specified otherwise, the procedure uses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starts with a star-lik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: Semi-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automatic mode starts with a multifurcating tr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desig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 : User 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ree (manual) mode is similar to the "U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lsenstein's DNAML.  This mode calculates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ser defined topologies.  Different from DNAM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llows multifurcating trees as us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" : 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option, the program will produc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it dose f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: Boots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the approximat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ilities of candidate trees by a resam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imated likelihood (RELL) method (Kishino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ried to adhere to a rather stereotyped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of Felsenstein's programs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input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40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es1 ARNDCQEGHILKAFPMTWYVARNDCQEGHISKMFGWTW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es2 ARNHNQCGHILKMFPMTSYVARNCCAEHHILKHFPST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es3 AINDCQEGHHLKMFPMTMYSVRNRIQEMHIQKHCPHTH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es4 AINHCQCEHILWMFPSTPYVARNDIQNYHILKMPPSTW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input fil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 and the length of amino acid sequences,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separated by blanks. The information for each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starting with a ten-character species nam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unctuation marks), and continuing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put file has three parts of data; i.e.,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and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of the file gives number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length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s give species names an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data.  The amino acids must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letter codes adopted by IUPAC-IUB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iochemical Nomenclature (1968).  Th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must be one of the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specifies User or Semi-automatic op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 specify the number of topologie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olog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the option U, which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tree(s) are provided. The topolog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 are supplied AFTER the species and sequence data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before them.  The letter U appears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After the species and sequence data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number of user-defined trees appea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tree starts on a new line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ree user-defined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40   U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1 ARNDCQEGHILKAFPMTWYVARNDCQEGHISKMFGWTW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2 ARNHNQCGHILKMFPMTSYVARNCCAEHHILKHFPST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3 AINDCQEGHHLKMFPMTMYSVRNRIQEMHIQKHCPHTH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4 AINHCQCEHILWMFPSTPYVARNDIQNYHILKMPPSTW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5 AINDCSCGHHLWMFPSLCYVRRNECQGGHIWKMFPLT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(species1,species2),species3),species4,specie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species1,species2),(species3,species4),specie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pecies1,(species2,species3),(species4,species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mple of semi-auto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40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1 ARNDCQEGHILKAFPMTWYVARNDCQEGHISKMFGWTW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2 ARNHNQCGHILKMFPMTSYVARNCCAEHHILKHFPST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3 AINDCQEGHHLKMFPMTMYSVRNRIQEMHIQKHCPHTH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4 AINHCQCEHILWMFPSTPYVARNDIQNYHILKMPPSTW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es5 AINDCSCGHHLWMFPSLCYVRRNECQGGHIWKMFPLT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species1,species2,species3),species4,specie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e topology is specified by nested pairs of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species names and separated by commas.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in the name may be omitted. The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indicates the pattern of the tree by ha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of parentheses enclose all the members of a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The entire tree is enclosed in an outermost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. Note that the tree is an unroote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ts base must be multifurcation with a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eater than or equal to three. A specification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ith a semicolon which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ants in program that may be changed by a us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sp     : maximum number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node   : maxsp *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pair   : maxsp * (maxsp-1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site   : maximum number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ptrn   : maximum number of different si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tree   : maximum number of user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smooth : number of smoot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terat : number of iterates of Newt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ilon   : stopping valu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arc    : lower limit on number of substitutions p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arc    : upper limit on number of substitutions p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prtn    : proprtion of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boot   : number of bootstrap re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exe    : number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line   : length of sequence outpu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name   : maximum number of characters in spec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ami    : number of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real   : if job is in underflow error,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fname  : input file of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mfname  : input file of transitio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klfname  : output file of log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usu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the name of the program and its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the input information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a series of tr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ith associated information indicating how mu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in each character or on each par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e grows from left to right and has bran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proportional in length to the length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stimates. In some cases when branches ar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ery short, the output makes them three spaces lo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opology is clearly shown. Here is what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-----------1.Tabac.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:-------2.Proch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:--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:    :---3.Anacys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:------------------5.Synecho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------4.Fremy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.            number   Length      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ac.chl     1     9.44861  (  1.6342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hloro     2     5.69634  (  1.3086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cystis     3     1.57704  (  0.743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myella     4     4.92061  (  1.242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echocy     5    16.05818  (  2.2463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 2.13260  (  0.860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1.01070  (  0.6390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L : -1813.614 (  66.205 )  AIC : 3641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refers to the estimated number of substitution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no acid sites along the branch leading to the n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) indicated by the number, and S.E. refers to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stimated by the formula of Kishino and Hasegawa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TML and Execu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puter with MS-DOS + Turbo Pascal(Bor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BM PCs and compatibles, NEC PC-98x. Please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 mark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 &lt;statements&gt;  TURBO Pasc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Workstation + standard Pascal compiler: e.g.  SU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r change comments mark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 &lt;statements&gt;  SUN Pasc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frame computer (IBM and compatibles) + standar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For example, JCL (Job Control Language)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USERIDB    JOB  PAT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STEP       EXEC OPASC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PASC.SYSIN DD   DSN='USERID.PROTML.PASCAL'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GO.SEQFILE DD   DSN='USERID.SEQFILE.DATA',DISP=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contact developers is to send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adachi@ism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, write a letter with your comments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 A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Statis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uate University for Advanced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6-7 Minami-Azabu, Minato-ku, Tokyo 106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+81-3-3446-1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mail with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puter brand,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brand and version number of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perating system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input file of sequ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particularly grateful to Dr.  H.  Kishino fo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s during the course of this work, and to Dr. J.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ously permitting us to use routines in DNAML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Drs. T. Hashimoto, T. Miyata and T. Yano fo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ts. This work was carried out under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Mathematics Cooperative Research Program (90-ISM-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-ISM-69), and was supported by grants from the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, Science, and Culture of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chi, J., Hasegawa, M. (1992); Amino acid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ins coded for in mitochondrial DNA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ution. Jpn. J. Genet., 67:187-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chi, J., Cao, Y., Hasegawa, M. (1993); Tempo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ochondrial DNA evolution in vertebrates at th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level: rapid evolution in warm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brates. J. Mol. Evol.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kins, R.M., Honeycutt, R.L. (1991); Molecular phyloge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order Archonta.  Proc.  Natl. Acad. Sci. U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:10317-10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ke, H. (1974); A new look at the statis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. IEEE Trans. Autom. Contr., 19:716-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hoff, M.O., Schwartz, R.M., Orcutt, B.C. (1978); A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utionary change in proteins.  In: Dayhoff, M.O.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s of Protein Sequence Structur., Vol~5, Suppl~3.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medical Research Foundation, Washington DC, pp.~345- 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tell, T.R., Honeycutt, R.L., Ruvolo, M. (19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ochondrial DNA phylogeny of the Old-World monkey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ionini. Mol. Biol. Evol., 9:1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bley, J., Durbin, M., Golenberg, E.M., Clegg, M.T.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-P. (1990); Evolutionary analysis of the large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xylase ( rbc L) nucleotide sequence among the g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amineae). Evolutio., 44:1097-1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s, S.V., Arctander, P., Wilson, A.C. (19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ochondrial resolution of a deep branch in th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for perching birds. Proc. Roy. Soc. Londo., B243:99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senstein. J. (1978a); The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. System. Zool., 27:27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senstein. J. (1978b); Cases in which parsim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methods will be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leading. System. Zool., 27:401-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senstein, J. (1981); Evolutionary trees from DNA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likelihood approach. J. Mol. Evol., 17:368-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senstein, J. (1985); Confidence limits on phylogeni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using the bootstrap. Evolutio., 39:783-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senstein, J. (1992); Phylogenies from restriction sit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-likelihood approach. Evolutio., 46:159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enberg, E.M., Giannasi, D.E., Clegg, M.T., Smiley,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bin, M., Henderson, D., Zurawski, G. (1990); Chlorol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 sequence from a Miocene Magnolia species. Natu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:656-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Yano, T. (1984a); Phylogeny an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minoidea as inferred from DNA sequence data. Proc.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., B60:389-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Yano, T. (1984b); Maximum likelihoo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logenetic inference from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Bull. Biomet. Soc. Jp., 5:1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Iida, Y., Yano, T., Takaiwa, F., Iwabu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(1985); Phylogenetic relationships among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doms inferred from ribosomal RNA sequences. J. Mol. Evo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32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Kishino, H. (1989); Confidence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-likelihood estimate of the hominoid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ochondrial- DNA sequences.  Evolutio., 43:672-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 (1990); Phylogeny and molecular ev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tes. Jpn.  J.  Genet., 65:243-2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 (1991); Molecular phylogeny and man'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inoidea.  J.  Anthrop. Soc. Nippo., 99:49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Kishino, H., Hayasaka, K., Horai, S. (1990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ochondrial DNA evolution in primates: Transition r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xtremely low in lemur. J. Mol. Evol., 31:113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Iwabe, N., Mukohata, Y., Miyata, T. (1990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evolutionary relatedness of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anococcus and Halobacteriu., to eukaryotes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 phylogenetic trees of elongation factors EF-T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-G: eocyte tree is unlikely. Jpn. J. Genet., 65:109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Kishino, H., Saitou, N. (1991);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ihood method in molecular phylogenetics.  J. Mol. Evo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:443-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Cao, Y., Adachi, J., Yano, T. (1992); 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phyly? Natur., 355:595-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egawa, M., Hashimoto, T., Adachi, J., Iwabe, N., Miy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(1993); Early divergences in the evolution of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ient divergence of Entamoeba that lacks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ed by protein sequence data. J. Mol. Evol.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imoto, T., Otaka, E., Adachi, J., Mizuta, K., Haseg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(1993); The giant panda is most close to a bear, judged b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oglobin sequences. J Mol Evol.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PAC-IUB Commission on Biochemical Nomenclature (1968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etter notation for amino acid sequences,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. J. Biol. Chem., 243:3557-3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abe, N., Kuma, K., Hasegawa, M., Osawa, S., Miy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(1989); Evolutionary relationship of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bacteria, and eukaryotes inferred from phylogenetic 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 genes. Proc. Natl. Acad. Sci. US., 86:9355-9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abe, N., Kuma, K., Kishino, H., Hasegawa, M., Miy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(1991); Evolution of RNA polymerases and branch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ree major groups of archaebacteria. J. Mol. Evo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:70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hino, H., Hasegawa, M. (1989); Evaluation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ihood estimate of the evolutionary tre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 sequence data, and the branching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inoidea. J. Mol. Evol., 29:170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hino, H., Miyata, T., Hasegawa, M. (1990);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ihood inference of protein phylogeny and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loroplasts. J. Mol. Evol., 30:151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, D.H., Garvin, D.K., Wimpee, C.F. (1991);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utionary history of ancient aqu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osperms. Proc. Natl. Acad. Sci. US., 88:10119-10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hart, P.J., Howe, C.J., Bryant, D.A., Beanland,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kum, A.W.D. (1992); Substitutional bias confounds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yanelle origins from sequence data. J. Mol. Evo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:153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mis, W.F., Smith, D.W. (1990); Molecular phyloge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yostelium discoideum by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 Proc. Natl. Acad. Sci. US., 87:9093-9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yata, T., Iwabe, N., Kuma, K., Kawanishi, Y., Hasegawa,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hino, H., Mukohata, Y., Ihara, K., Osawa, S. (19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ution of archaebacteria: Phylogenetic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aebacteria, eubacteria, and eukaryotes. In: Osawa,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jo, T. (eds.) Evolution of Life: Fossils, Molec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 . Springer-Verlag, Tokyo, pp. 337-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kohata, Y., Ihara, K., Kishino, H., Hasegawa, M., Iwabe,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yata, T. (1990); Close evolutionary relat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aebacteria with eukaryotes. Proc. Japan Acad., B66:63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tou, N, Nei, M. (1987); The neighbor-joining method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reconstructing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. Mol. Biol. Evol., 4:406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volo, M., Disotell, T.R., Allard, M.W., Brown,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ycutt, R.L. (1991); Resolution of the African homi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hotomy by use of a mitochondrial gene sequence. 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l.  Acad.  Sci.  US., 88:1570-1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in, M.L., Edman, U., Elwood, H. (1989); A singl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karyotes. In: Fernholm, B., Bremer, K., J rnvall, H. (e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erarchy of Life . Elsevier Science Publisher, Amster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 133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ese, C.R. (1989); Bacterial evolution. Microbiol. Re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:221-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lig, W., Klenk, H.-P., Palm, P., Leffers, H., P hler,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pp, F., Garrett, R.A. (1989); Did eukaryotes originat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ion event? Endocytobiosis Cell Res., 6:1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