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75187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7165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0254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9835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