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3008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70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365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1263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