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826554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375242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