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1495259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241702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574598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