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925979170"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817711246"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