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9111860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6770530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