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5573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09712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18265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1628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