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876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119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190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575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