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3081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9716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0017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1051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