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3541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6898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6125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831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