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043217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7667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11915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46419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27738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650937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502235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