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47986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98884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26886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06948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48613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