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2863397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2341009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595118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03948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4336863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3279396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