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23338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45055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14884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34062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61434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3540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83544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16061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38313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5313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54542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2501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36001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98428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64192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56980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4020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82810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4296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2717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3150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92640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