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74086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38136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38700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79595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65117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674259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43439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09908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43572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90530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292629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00456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252638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674174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487467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35572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85905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50367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353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43761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38864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96103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51344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79041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439728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