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20759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99614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77426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73209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869020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40410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819614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