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626560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8364374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2711515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851484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6711538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