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98199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96405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166777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3928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83186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15210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