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362127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47685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01055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