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57645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88197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760494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804274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71783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37809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22988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021445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436216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95195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607421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4539780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53695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00374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518837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454087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93727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355816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607230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253324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131391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659262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