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245820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27299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194237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91127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2436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37250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467858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74903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717784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609095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25360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743236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37469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433198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79662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12165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16580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92461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37883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065739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434187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42842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563861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296953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23899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