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19007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71265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78780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