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065214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056458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394120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29865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67145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423119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177707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