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181845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14683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467015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82803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65203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