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7795385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1838416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9110933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6567018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3455741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2663914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