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04035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2947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44098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