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07390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13846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37732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41042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40459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945544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026103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733066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3819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13556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30512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95562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30022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88399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699348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22062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61081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633126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204849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999901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465432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39402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