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64658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66568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84128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00092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8192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931611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084726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79579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69190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284971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291924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91129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83242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563670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43193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953181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59963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74273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0407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394431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132422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64035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77325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041694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41413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