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17968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25561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30431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82871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22010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916936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170651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