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81360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78303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77547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69974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36064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