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9825241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9001508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9639448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9811512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3116318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7261212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