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466147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896959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69654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