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411355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64355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710867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652053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62944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3838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56511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807119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285803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1733813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5938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64139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362589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237806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102241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38431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75629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4100812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41810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42702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788821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362593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