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52556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3740499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554356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79563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13650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21232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511642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7451036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457303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50026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77026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13058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63076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83020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270756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295168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43180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23452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51991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166549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52673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049854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517892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04970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406461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