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394586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4426068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462614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